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br/>
        <w:t xml:space="preserve"> УТВЕРЖДЕНЫ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м Совета Новодеревянковского сельского 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30.04.2015 года № 44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евского района за 2014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едомственной структуре 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</w:t>
      </w:r>
      <w:r>
        <w:rPr/>
        <w:t>тыс.руб.</w:t>
      </w:r>
    </w:p>
    <w:tbl>
      <w:tblPr>
        <w:tblW w:w="101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709"/>
        <w:gridCol w:w="574"/>
        <w:gridCol w:w="1302"/>
        <w:gridCol w:w="956"/>
        <w:gridCol w:w="1126"/>
        <w:gridCol w:w="1126"/>
        <w:gridCol w:w="1126"/>
      </w:tblGrid>
      <w:tr>
        <w:trPr>
          <w:trHeight w:val="9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, утвержденный реше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а Новодеревян-ковского сельского поселения Каневского района от 26.12. 2014  № 2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 за 2014 год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образования Но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еревянковское сельское поселение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441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301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5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5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5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1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5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1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5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-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1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1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1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1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1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1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1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) органами, казенными уч-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1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9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9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Закупка товаров, работ и услуг для государственных (муниципальных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1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1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-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онтрольно-счет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функционирования контрольно- счетного орга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1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1 200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1 200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1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выборов в представительные орган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1 103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1 103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0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 0 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 601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 601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уществлению функций по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уточнению книг похозяйственного учета на 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 на 201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ддержке и развитию казачества на территории Новодеревянковского сельского поселения на 201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6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Совета Новодеревянковского сельского поселения  Каневского района от 25.10.2013 года № 243 "О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утверждении Положения о порядке расходования средств, предусматриваемых в местном бюджете на праздничные мероприятия, юбилейные, памятные даты и прочие расх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ероприятия по обеспечению жизнедеятельности населения Новодеревянковского сельского поселения на 201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3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Закупка товаров, работ и услуг дл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3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униципальная целевая программа «Мероприятия по организации единого места прием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егистрации и выдачи документов физическим лицам жителя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оводеревянковского сельского поселения Каневского района» на 201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3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3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3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0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0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униципального образо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5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5 511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5 511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5 511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4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мероприятия по обеспечению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1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1 100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1 100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овые и аварийно-спасатель-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2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овые и аварийно-спасатель-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2 200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2 200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5 3 0000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на территории Новодеревянковского сельского поселения Каневского района на 201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3 100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3 100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ругие вопросы в области национальной безопасности и 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мероприятия в области националь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4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4 101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4 101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70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43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,3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ероприятия по профилактике и ликвидац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 101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фекционных заболеваний крупного рогатого скота и птицы  в муниципальном образовании Новодеревянковское сельское поселение Каневского района на 201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 101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8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й дорож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8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1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8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9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1 101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9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1 101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9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питальный ремонт, ремонт автомобильны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1 602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9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г общего пользова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1 602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9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1 652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1 652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1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 101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 101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 101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1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 101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1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84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38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6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водоснабжения на территории поселений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1016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1016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101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101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3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питальные вложения в объекты не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1 101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6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4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1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4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1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благоустрой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4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1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101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0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101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0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101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101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102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102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102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7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102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7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102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8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7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 102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8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7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молодежной политики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1 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1 102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1 102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759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49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59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49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культуры и кинематографии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59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49,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орцы и  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1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15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7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1 005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0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0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-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1 005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0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0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1 102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1 102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- равленные на укрепление материально-техни-ческой базы Новодеревянковского сельского поселения на 201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1 102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1 102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поэтапного повышения уровня средней заработной платы работников муниципальны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1 601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4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6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1 601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4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6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1 651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1 6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2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3,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2 005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2 005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,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2 102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2 102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укрепление материально-технической базы Новодеревянковского сельского поселения на 201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2 102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2 102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этапного повышения уровня средней заработной платы работников муниципальных учреждений до средней заработ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2 601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7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2 601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7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2 651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2 651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4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 проведение празднования Дня Победы 9 мая в Новодеревянковском сельском поселении на 201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4 102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упка товаров, работ и услуг для государственны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4 102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 201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4 102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4 102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8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9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8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 0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8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 1 00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8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оведение  мероприятий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 1 102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8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 1 102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8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укреплению спортивной базы Новодеревянковского сельского поселе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 1 103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я (строительство спорткомплекс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 1 103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83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18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before="0" w:after="200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    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4:00Z</dcterms:created>
  <dc:creator>Пользователь</dc:creator>
  <dc:description/>
  <dc:language>en-US</dc:language>
  <cp:lastModifiedBy>USER</cp:lastModifiedBy>
  <dcterms:modified xsi:type="dcterms:W3CDTF">2015-05-07T12:04:00Z</dcterms:modified>
  <cp:revision>2</cp:revision>
  <dc:subject/>
  <dc:title/>
</cp:coreProperties>
</file>